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A 2011. december 13-i zárt KT ülés nyilváno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0A/2011. (XII.1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Jakus Lászlóné és Tóth Mihály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0B/2011. (XII.13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00" w:firstLine="1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/ </w:t>
      </w:r>
      <w:r>
        <w:rPr>
          <w:rFonts w:cs="Tahoma" w:ascii="Palatino Linotype" w:hAnsi="Palatino Linotype"/>
          <w:b/>
          <w:sz w:val="20"/>
          <w:szCs w:val="20"/>
        </w:rPr>
        <w:t>Szociális ügyek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2./ </w:t>
      </w:r>
      <w:r>
        <w:rPr>
          <w:rFonts w:cs="Tahoma" w:ascii="Palatino Linotype" w:hAnsi="Palatino Linotype"/>
          <w:b/>
          <w:sz w:val="20"/>
          <w:szCs w:val="20"/>
        </w:rPr>
        <w:t>Polgármester 2012. évi szabadságterve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3./ </w:t>
      </w:r>
      <w:r>
        <w:rPr>
          <w:rFonts w:cs="Tahoma" w:ascii="Palatino Linotype" w:hAnsi="Palatino Linotype"/>
          <w:b/>
          <w:sz w:val="20"/>
          <w:szCs w:val="20"/>
        </w:rPr>
        <w:t>Kapitányságvezető kinevezésének véleményezése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4./ </w:t>
      </w:r>
      <w:r>
        <w:rPr>
          <w:rFonts w:cs="Tahoma" w:ascii="Palatino Linotype" w:hAnsi="Palatino Linotype"/>
          <w:b/>
          <w:sz w:val="20"/>
          <w:szCs w:val="20"/>
        </w:rPr>
        <w:t>Személyi ügyek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./ Vagyon és Felelősségbiztosítás ügye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800" w:firstLine="1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Szociális ügy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1/2011. (XII.1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határozza, hogy az utcabizalmik javaslatát figyelembe véve egy év időtartamra kedvezményként a </w:t>
      </w:r>
      <w:r>
        <w:rPr>
          <w:b/>
          <w:sz w:val="20"/>
          <w:szCs w:val="20"/>
        </w:rPr>
        <w:t>szemétszállítási díj 100% teljes eltörlését, illetőleg a szemétszállítási díj 50 %-os mérséklését biztosítja, 2012. évben a melléklet táblázatban felsoroltak részére. A szemét szállítása 60 literes kukában történik, melyet a Szolgáltató biztosít. Az Önkormányzat a kedvezményezettek körét évente felülvizsgálja. A kedvezmény igénybevételének feltétele a Szolgáltató igazolása arról, hogy a kedvezményezettnek nincs felé tartozása (díjhátraléka)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2. január 1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2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Polgármester 2012. évi szabadságterve </w:t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2/2011. 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dr. Riebl Antal polgármester 2011. évi szabadságának egy részét (5 nap), a munkavállaló igényét is figyelembe véve az alábbi időpontban kívánja kiadni: </w:t>
      </w:r>
      <w:r>
        <w:rPr>
          <w:rFonts w:cs="Palatino Linotype" w:ascii="Palatino Linotype" w:hAnsi="Palatino Linotype"/>
          <w:b/>
          <w:bCs/>
          <w:sz w:val="20"/>
          <w:szCs w:val="20"/>
        </w:rPr>
        <w:t>2011.12.23-tól 2011.12.31-ig 5 nap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olyamato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emélyügyi előadó</w:t>
      </w:r>
    </w:p>
    <w:p>
      <w:pPr>
        <w:pStyle w:val="Normal"/>
        <w:ind w:firstLine="1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3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Kapitányságvezető kinevezésének véleményezése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34/2011. (XII.13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támogatja Király Richárd r. alezredesnek a Ráckevei Rendőrkapitányság állományába, kapitányságvezető beosztásba 2012. január 1-jei hatállyal történő kinevezését.</w:t>
      </w:r>
    </w:p>
    <w:p>
      <w:pPr>
        <w:pStyle w:val="Normal"/>
        <w:ind w:left="1135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polgármester, jegyző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4./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Személyi ügy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Szvegtrzs2"/>
        <w:jc w:val="both"/>
        <w:rPr>
          <w:rFonts w:ascii="Palatino Linotype" w:hAnsi="Palatino Linotype" w:cs="Palatino Linotyp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</w:rPr>
      </w:r>
    </w:p>
    <w:p>
      <w:pPr>
        <w:pStyle w:val="Normal"/>
        <w:ind w:left="1800" w:right="113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536/2011.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határozza, hogy pályázatot ír ki a Kölcsey Művelődési Központ munkahelyen művelődésszervező munkakör határozott idejű (Szigetfű Olga intézményvezető GYES távolléte időtartamára), teljes munkaidőben történő ellátására 2012. február 1-i betöltéssel, a mellékelt pályázati kiírás szerint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, személyügyi ea.</w:t>
      </w:r>
    </w:p>
    <w:p>
      <w:pPr>
        <w:pStyle w:val="Szvegtrzs2"/>
        <w:jc w:val="both"/>
        <w:rPr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00" w:right="113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537/2011.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határozza, hogy a Kölcsey Művelődési Központ munkahelyen művelődésszervező munkakörben foglalkoztatott Derzsi Katalin munkaszerződését 2012. január 31-ig, a pályázati kiírás szerinti álláshely betöltéséig meghosszabbítj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, személyügyi ea.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5./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Vagyon és Felelősségbiztosítás ügye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– dr. Riebl Antal</w:t>
      </w:r>
    </w:p>
    <w:p>
      <w:pPr>
        <w:pStyle w:val="Normal"/>
        <w:ind w:firstLine="1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538/2011.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2012. évre az intézményeinek teljes körű vagyon- és felelősségbiztosítására, valamint úthibákra a Signal Biztosító ajánlatát fogadja el a jelenlegi biztosítási összegekkel, a felmondási jog (3 évre történő) kizárása nélkül.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jc w:val="left"/>
    </w:pPr>
    <w:rPr>
      <w:rFonts w:ascii="Times New Roman" w:hAnsi="Times New Roman" w:cs="Times New Roman"/>
      <w:b/>
      <w:bCs/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7:00Z</dcterms:created>
  <dc:creator>Szabó Judit</dc:creator>
  <dc:description/>
  <cp:keywords/>
  <dc:language>en-US</dc:language>
  <cp:lastModifiedBy>Délegyháza</cp:lastModifiedBy>
  <cp:lastPrinted>2011-12-27T10:42:00Z</cp:lastPrinted>
  <dcterms:modified xsi:type="dcterms:W3CDTF">2012-01-19T12:45:00Z</dcterms:modified>
  <cp:revision>3</cp:revision>
  <dc:subject/>
  <dc:title>Jegyzőkönyv</dc:title>
</cp:coreProperties>
</file>